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ŚRODEK KOSZTÓW 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25240" cy="608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27"/>
                              <w:gridCol w:w="212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TAWKA ZA  BADANIE KOMERCYJ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%........ WARTOŚCI BADANIA KOMERCYJ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94" w:hanging="129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479.2pt;mso-wrap-distance-left:7.05pt;mso-wrap-distance-right:7.05pt;mso-wrap-distance-top:0pt;mso-wrap-distance-bottom:0pt;margin-top:0.05pt;mso-position-vertical-relative:text;margin-left:7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27"/>
                        <w:gridCol w:w="212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STAWKA ZA  BADANIE KOMERCYJ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%........ WARTOŚCI BADANIA KOMERCYJNEGO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94" w:hanging="129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</w:t>
      <w:tab/>
      <w:tab/>
      <w:t>..........................................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ieczęć i podpis lekarza</w:t>
      <w:tab/>
      <w:t xml:space="preserve">                                                                               pieczęć i podpis osoby zatwierdzaj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3 do umowy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2:00Z</dcterms:created>
  <dc:creator>ZF</dc:creator>
  <dc:description/>
  <cp:keywords/>
  <dc:language>en-US</dc:language>
  <cp:lastModifiedBy>Mysliwska Aleksandra</cp:lastModifiedBy>
  <cp:lastPrinted>2018-03-06T10:23:00Z</cp:lastPrinted>
  <dcterms:modified xsi:type="dcterms:W3CDTF">2025-11-20T09:41:00Z</dcterms:modified>
  <cp:revision>9</cp:revision>
  <dc:subject/>
  <dc:title>MIESIĘCZNY HARMONOGRAM  UDZIELANIA  ŚWIADCZEŃ ZDROWOTNYCH</dc:title>
</cp:coreProperties>
</file>